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3.07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 липня 2025 р.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№ 46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припинення функціонування</w:t>
      </w:r>
    </w:p>
    <w:p>
      <w:pPr>
        <w:pStyle w:val="Style15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прийомної сім’ї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suppressAutoHyphens w:val="true"/>
        <w:autoSpaceDE w:val="false"/>
        <w:spacing w:before="0" w:after="360"/>
        <w:ind w:firstLine="708"/>
        <w:jc w:val="both"/>
        <w:rPr>
          <w:color w:val="0B0505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повідно до статей 6, 7, 41 Закону України "Про місцеві державні адмініст</w:t>
      </w:r>
      <w:r>
        <w:rPr>
          <w:color w:val="000000"/>
          <w:sz w:val="28"/>
          <w:szCs w:val="28"/>
        </w:rPr>
        <w:t>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останов Кабінету Міністрів України від 26 квітня 2002 року №565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оложення про прийомну сім’ю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від 18 червня 2025 року №702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внесення до деяких постанов Кабінету Міністрів України змін щодо здійснення органами опіки та піклування, службами у справах дітей повноважень стосовно організації діяльності дитячих будинків сімейного типу та прийомних сімей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від 26 червня 2019 року №552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Деякі питання виплати державної соціальної допомоги на дітей-сиріт та дітей, позбавлених батьківського піклування, осіб з їх числа, у тому числі з інвалідністю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гроші ходять за дитиною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на підставі заяви прийомних батьків від 17 липня 2025 року, враховуючи рішення комісії з питань захисту прав дитини Шептицької районної державної адміністрації Львівської області від 23 липня 2025 року №4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Припинити з 23 липня 2025 року функціонування прийомної сім’ї Герби Марії Дмитрівни та Герби Василя Петровича, яка функціонує відповідно до розпорядження Червоноградської районної державної адміністрації від 03 листопада 2021 року №154. 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Визнати таким, що втратив чинність договір про влаштування дітей на виховання та спільне проживання у прийомній сім’ї, укладений між Гербою Марією Дмитрівною і Гербою Василем Петровичем та Червоноградською районною державною адміністрацією від 03 листопада 2021 року №51. 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лужбі у справах дітей Шептицької районної державної адміністрації Львівської області (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Міщук) надати копію даного розпорядження у службу у справах дітей Добротвірської селищної ради Шептицького району Львівської області.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408"/>
        <w:jc w:val="both"/>
        <w:rPr/>
      </w:pPr>
      <w:r>
        <w:rPr>
          <w:b/>
          <w:sz w:val="26"/>
          <w:szCs w:val="26"/>
        </w:rPr>
        <w:t xml:space="preserve">Перший заступник голови                              </w:t>
      </w: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</w:rPr>
        <w:t xml:space="preserve">           Ірина НАЛИВАЙКО</w:t>
      </w:r>
    </w:p>
    <w:p>
      <w:pPr>
        <w:pStyle w:val="Style15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25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7-23T13:56:00Z</dcterms:modified>
  <cp:revision>10</cp:revision>
  <dc:subject/>
  <dc:title> </dc:title>
</cp:coreProperties>
</file>